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54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Profitability, Company Size and Dividend Policy on Firm Value in Banking Subsector Companies for the 2021-2023 Period</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address a important topic: </w:t>
            </w:r>
            <w:r>
              <w:rPr>
                <w:rFonts w:cs="Arial" w:ascii="Arial" w:hAnsi="Arial"/>
                <w:b/>
                <w:bCs/>
                <w:sz w:val="20"/>
                <w:szCs w:val="20"/>
              </w:rPr>
              <w:t>determinants of firm value in the Indonesian banking sector during the post-pandemic period. However, it fails to highlights its contributions to the scientific community. I suggest the authors to expand the Introduction.  Introduce your study; why this study is needed? What is its purpose? What are the limitations of previous studies? How your findings contribute to scientific community and general practioners or managers. What are its im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 I have made the revisions as instruc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Since the study is based on a specific country-Indonesia, I suggest the authors to include contry’s name in the tit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ey, 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he abstract has focused on defining firm value and theories used. Instead, the abstract should begin with the purpose of the study, methodologies used, findings, implications and contributions of th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revised it according to your instructions, and if there are any errors, please feel free to delete or add to i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 But needs revision. The conclusion is very consise and descriptive in nature. Instead the conclusion should conclude the findings, present the study’s contributions and implications, show the limitations and pave the path for future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ey, don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o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several grammatical errors, inconsistent sentences, and capitalization problems. In references, some references are fully capitalized while in others sentence case is us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confused about this because I added citations using Mendeley, so the writing automatically follows the tool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e discussion section may be made stronger by linking the results with previous studies in similar settings and comparing with them and also with theori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ey 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8-25T06:5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